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253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 zadávací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K r y c í   l i s 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malého rozsahu č. 45/2015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Dodávka vybavení pro stanovení vývoje chemismu půdy“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701"/>
        <w:gridCol w:w="2546"/>
      </w:tblGrid>
      <w:tr>
        <w:trPr>
          <w:trHeight w:val="1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ředmět dí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nožství /ks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a v Kč bez DPH</w:t>
            </w:r>
            <w:r>
              <w:rPr>
                <w:rFonts w:cs="Arial" w:ascii="Calibri" w:hAnsi="Calibri"/>
                <w:vertAlign w:val="superscript"/>
              </w:rPr>
              <w:t>1</w:t>
            </w:r>
            <w:r>
              <w:rPr>
                <w:rFonts w:cs="Arial" w:ascii="Calibri" w:hAnsi="Calibri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Jednotka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lkem  požadovaný počet k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rážkoměr pro měření úhrnu srážek v poros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rFonts w:cs="Arial" w:ascii="Calibri" w:hAnsi="Calibri"/>
              </w:rPr>
              <w:t>7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rážkoměr pro měření úhrnu a odběru srážek na volné ploš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kolační lyzi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řízení pro odběr stoku po kme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lý strom 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elký strom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dměrný válec 200 ml trans. pla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odoměr se šroubením (stok po kmen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rFonts w:cs="Arial" w:ascii="Calibri" w:hAnsi="Calibri"/>
              </w:rPr>
              <w:t>Zcelovací nádoba PP 25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celovací nádoba na pevné srážky širokohrdlá 50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 k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ásobní lahev na destilovanou vodu 5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Tlakové zařízení na terénní  čištění srážkoměrů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4 k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artáč na čištění nádob mal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Kartáč na čištění nádob střed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rtáč na čištění nádob vel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Vzorkovnice 250 m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0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Trychtýř na slévání vzorků P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akuový lyzi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8 komple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akuová pu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e zařízení dle specifikace – smrkové poros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 plo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e zařízení dle specifikace – listnaté strom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e- zácvik obsluhy – pracovníci KR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soub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ena za dílo celkem v Kč bez DPH</w:t>
            </w:r>
            <w:r>
              <w:rPr>
                <w:rFonts w:cs="Arial"/>
                <w:i/>
                <w:sz w:val="16"/>
                <w:szCs w:val="16"/>
              </w:rPr>
              <w:t>1)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PH sazba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ena celkem s DPH v Kč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52525" cy="1152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38175" cy="6381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08:00Z</dcterms:created>
  <dc:creator>atondrova</dc:creator>
  <dc:description/>
  <cp:keywords/>
  <dc:language>en-US</dc:language>
  <cp:lastModifiedBy>Braunová Radka</cp:lastModifiedBy>
  <cp:lastPrinted>2015-05-11T15:08:00Z</cp:lastPrinted>
  <dcterms:modified xsi:type="dcterms:W3CDTF">2015-05-11T13:09:00Z</dcterms:modified>
  <cp:revision>4</cp:revision>
  <dc:subject/>
  <dc:title> </dc:title>
</cp:coreProperties>
</file>